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7» июня 2014 </w:t>
        <w:tab/>
        <w:tab/>
        <w:tab/>
        <w:tab/>
        <w:tab/>
        <w:tab/>
        <w:tab/>
        <w:tab/>
        <w:t xml:space="preserve">      № 9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Уставом сельского поселения м»Новоберезовское» Совет поселения </w:t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 Порядок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редставляются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муниципальные должности в органах местного самоуправления сельского поселения «Новоберезовское» на постоянной основе, не позднее 1 апреля года, следующего за отчетным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должности муниципальной службы органов местного самоуправления сельского поселения «Новоберезовское», включенные в Перечень должностей муниципальной службы  сельского поселения «Новоберезовское» (далее – муниципальные служащие)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 за  три  последних  года, предшествующих  совершению  сделки,  и об             источниках получения средств, за счет которых совершена сделка, представляются не позднее 30 апреля года, следующего за отчетным.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Данное решение  довести до сведения лиц, замещающих  (занимающих) муниципальные должности на постоянной основе в  органах местного самоуправления сельского поселения «Новоберезовское» и муниципальных служащих органов местного самоуправления  сельского поселения «Новоберезовское»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Настоящее решение вступает в силу со дня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12 год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Совета сельского поселения «Новоберезовское» от 26.02.2014 года № 79 считать утратившим силу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А.А. Наз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«Новоберезовское» о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7»июня 2014года № 9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Новоберезовское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6"/>
          <w:szCs w:val="26"/>
        </w:rPr>
        <w:t>. Настоящий Порядок определяет правила представления сведений о расходах лицами, замещающими муниципальные должности органов местного самоуправления сельского поселения «Новоберезовское» и лицами, замещающими должности муниципальной службы органов местного самоуправления сельского поселения «Новоберезовское» (далее – муниципальные служащие),  включенные 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должностей муниципальной службы сельского поселения «Новоберезовское» 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Лица, указанные в пункте 1 настоящего Порядка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Сведения о расходах представляются уполномоченным специалистам по кадрам органов местного самоуправления сельского поселения «Новоберезовское» по форме справки согласно приложению к настоящему Порядку за отчетный период с 1 января по 31 декабр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Положения данного Порядка действуют в отношении сделок, совершенных с 1 января 2012 год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В случае если лица, указанные в пункте 1 настоящего Порядка, обнаружили, что в представленных ими в кадровую службу сведениях о расходах не отражены или не полностью отражены какие-либо сведения либо имеются ошибки, они вправе представить уточненные сведения (представляются повторно заполненные справки) в течение трех месяцев после окончания срока предоставления сведений о расходах. При этом уточненные сведения о расходах также размещаются на официальном сайте Шилкинского района в 14-дневный срок со дня их представл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6. 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 Муниципальные служащие, в должностные обязанности которых входит работа со сведениями о расходах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8. Должностные лица, ответственные за профилактику коррупционных и иных правонарушений, обязаны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существлять анализ поступающих в соответствии с Федеральным законом  от 03.12.2012 года № 230-ФЗ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sz w:val="26"/>
          <w:szCs w:val="26"/>
        </w:rPr>
        <w:t>и Федеральным законом от 25 декабря 2008 года № 273-ФЗ "О противодействии коррупции" сведений о доходах, расходах, об имуществе и обязательствах имущественного характера лиц,  указанных в  части 1 настоящего Положения, а также 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нимать сведения, представляемые в соответствии с частью 2 настоящего Положения.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рядку предоставления сведений о  расходах лиц,</w:t>
      </w:r>
    </w:p>
    <w:p>
      <w:pPr>
        <w:pStyle w:val="Style15"/>
        <w:ind w:left="34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 и муниципальных служащих, их супругов и несовершеннолетних детей  органов местного самоуправления сельского поселения «Новоберезовское»</w:t>
      </w:r>
    </w:p>
    <w:p>
      <w:pPr>
        <w:pStyle w:val="Style15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82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 _____________________</w:t>
        <w:tab/>
        <w:tab/>
        <w:tab/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ах лица, замещающего муниципальную должность,  муниципального служащего, супруги (супруга) и несовершеннолетних дете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Я,_____________________________________________________________________________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ИНН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сообщаю сведения о расходах, произведенных в 20__ г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иобретению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умма сделк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источник получения средств, за счет которых совершена сделк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адрес месторасположения приобретенного имущества и иные идентификационные сведени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10:00Z</dcterms:created>
  <dc:creator>User</dc:creator>
  <dc:description/>
  <cp:keywords/>
  <dc:language>en-US</dc:language>
  <cp:lastModifiedBy>User</cp:lastModifiedBy>
  <cp:lastPrinted>2014-07-04T11:20:00Z</cp:lastPrinted>
  <dcterms:modified xsi:type="dcterms:W3CDTF">2014-07-04T01:20:00Z</dcterms:modified>
  <cp:revision>3</cp:revision>
  <dc:subject/>
  <dc:title/>
</cp:coreProperties>
</file>